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ологозаймищенский сельсовет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от 25. 12. 2020г. №   1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 финансирования дефицита бюджета МО «Пологозаймищенский сельсовет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МО 126054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02"/>
        <w:gridCol w:w="433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источ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300 100 1210   КПП 300 101 00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ми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1:00Z</dcterms:created>
  <dc:creator>" "</dc:creator>
  <dc:description/>
  <cp:keywords/>
  <dc:language>en-US</dc:language>
  <cp:lastModifiedBy>Пологое</cp:lastModifiedBy>
  <cp:lastPrinted>2020-12-28T15:51:00Z</cp:lastPrinted>
  <dcterms:modified xsi:type="dcterms:W3CDTF">2020-12-28T11:51:00Z</dcterms:modified>
  <cp:revision>45</cp:revision>
  <dc:subject/>
  <dc:title>Приложение № 2/1 </dc:title>
</cp:coreProperties>
</file>